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12"/>
        <w:gridCol w:w="1812"/>
        <w:gridCol w:w="1533"/>
        <w:gridCol w:w="831"/>
        <w:gridCol w:w="842"/>
        <w:gridCol w:w="697"/>
        <w:gridCol w:w="973"/>
        <w:gridCol w:w="1392"/>
        <w:gridCol w:w="973"/>
        <w:gridCol w:w="220"/>
        <w:gridCol w:w="235"/>
        <w:gridCol w:w="942"/>
        <w:gridCol w:w="1254"/>
        <w:gridCol w:w="1118"/>
      </w:tblGrid>
      <w:tr>
        <w:trPr>
          <w:trHeight w:val="336" w:hRule="atLeast"/>
        </w:trPr>
        <w:tc>
          <w:tcPr>
            <w:tcW w:w="15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1 к постановлению Администрации Гигантовского сельского поселения № 24 от 20.02.2023 года</w:t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0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3" w:right="3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недвижимого имуществ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номер недвижимого имуществ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балансовой стоимости недвижимого имуществ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ная амортизация (износ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кадастовой стоимости недвижимого имуществ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документов</w:t>
            </w:r>
          </w:p>
        </w:tc>
        <w:tc>
          <w:tcPr>
            <w:tcW w:w="1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правообладателе недвижимого имуществ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прав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установленных в отношении муниципального недвижимого имущества, ограничениях (обремениниях) с указанием основания и даты их возникновения и прекращения</w:t>
            </w:r>
          </w:p>
        </w:tc>
      </w:tr>
      <w:tr>
        <w:trPr>
          <w:trHeight w:val="9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й возникновения права постоянного (бессрочного) пользования на недвижимое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й прекращения права постоянного (бессрочного) пользования на недвижимое имущество</w:t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Для эксплуатации артезианской скважины № 57913/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пер. Школьный,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7: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12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8299,71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-он Ростовской об. №711 от 03.05.2012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З 434326 от 08.10.2012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Для размещения объектов коммунального хозяйства(артезианская скважина и башня Рожновског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Роща, ул. Октябрьская, дом № 51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901:4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8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95406,6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-он Ростовской об. №2017 от 26.11.2013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И 034598 от 19.12.2013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зем. участки, предназначенные для размещения электростанции, обслуживающих их сооружений и объ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Калинина, дом №24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07: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8,50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5933,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йона Ростовской области №1964 от 19.11.2013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И 035890 от 19.12.2013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  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эксплуатации артезианской скважины № 646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. Сальский район, п. Гигант, ул. Заводская 13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9: 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2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82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562017,7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 Администрации Сальского района Ростовской области № 543 от 15.04.2014 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-АИ 323321 от 16.05.2014 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       пользование         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. участки, предназначенные  для  размещения административных и офисных зданий, объектов образования, науки, физ. Культуры и спорта и т.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Комарова, 24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127:5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2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14,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96444,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йона Ростовской области №1541 от 16.09.2014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-АИ 864759 от 01.10.2014 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              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разработки полезных ископаемых, размещения ж/д путей,  автомобильных дорог и т.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Учеб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7:4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9,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9052,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йона Ростовской области №1540 от 16.09.2014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-АИ 864760 от 01.10.2014 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              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, с видом разрешенного использования – земельные участки улиц, проспектов, площадей, шоссе, аллей, бульваров, застав, переулков, проездов, тупи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Гигант, улица Лен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010017:4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8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244704,0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. 39.9 ЗК РФ, постановление Администрации Сальского района № 1456 от 17.08.2018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               пользование 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 земли населенных пунктов;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 снабжения, сбыта и заготово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Сеятель Северный, ул. Спор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20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74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6495,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7773217,2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 № 1817 от 22.11.2019 г.  Орган выдачи: Администрация Сальского района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Ленина, 2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2:1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5097,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785 от 20.11.2019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Пионерская,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5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7584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595 от 18.10.2019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Учебная, 11-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2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5056,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593 от 18.10.2019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Ленина, 17-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6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2135,3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544 от 09.10.2019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Ленина, 79-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44: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40,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560.0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594 от 23.10.2019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земли населенных пунктов; вид разрешенного использования -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Кирова, 17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7584,6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1597 от 18.10.2019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. ИНН 6153023736. ОГРН 1056150199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Гигант, ул. Куйбышева, 14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9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033,8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Сальского района Ростовской области № 406 от 13.03.2020 г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Приречный, пл. Юбилейная, 5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130101:16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1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640,1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404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Автодорожная, 2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128: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739,9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403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 Калинина 4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9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3033,84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411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Приречный, ул.  Коммунальная  16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130101:16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1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4640,16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407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7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8343,0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60  от 07.04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Кирова 5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9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033.8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409 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Комарова 1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86: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32,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57,17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410 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Крупской 4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5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6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2528,2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405  от 13.03.2020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ельные участки, предназначенные для размещения площадок для сбора мус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Сеятель Северный, ул. Победы 2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20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3,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640,1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408  от 13.03.2020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Северная 40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120: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326146,56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529  от 31.07.2020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Пионерская  120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99:1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00,9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531  от 31.07.2020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Сеятель Северный, ул. Школьная 4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20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6754,21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 № 586 от14.08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, для размещения объектов, характерных для населенных пун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 Логвиновский, ул. Ленина 7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601: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,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2,15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911 от 05.10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, для размещения объектов, характерных для населенных пун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 Ясенево, ул. Центральная 8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1201:5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,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3,2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912 от 05.10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, для размещения объектов, характерных для населенных пунк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-н, п. Сеятель Северный, ул. Победы, 4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2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60,4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Ростовской области №  1297 от 22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товская область, Сальский район, п. Гигант, ул.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7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2,55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647 от 24.05.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Трактовая, 1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06:7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2042.33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873 от 09.07.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коммунальное обслужи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Победы  27-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60:5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5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053 от 01.08.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коммунальное обслужи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Победы  27-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60:5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5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054 от 01.08.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коммунальное обслужи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Красная   5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7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5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052 от 01.08.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коммунальное обслужи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Победы  27-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60:5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кв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705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064 от 02.08.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8:00Z</dcterms:created>
  <dc:creator>ВУС</dc:creator>
  <dc:description/>
  <cp:keywords/>
  <dc:language>en-US</dc:language>
  <cp:lastModifiedBy>Gidi</cp:lastModifiedBy>
  <cp:lastPrinted>2020-12-02T13:53:00Z</cp:lastPrinted>
  <dcterms:modified xsi:type="dcterms:W3CDTF">2023-04-25T10:41:00Z</dcterms:modified>
  <cp:revision>4</cp:revision>
  <dc:subject/>
  <dc:title/>
</cp:coreProperties>
</file>