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11"/>
        <w:gridCol w:w="2084"/>
        <w:gridCol w:w="1261"/>
        <w:gridCol w:w="831"/>
        <w:gridCol w:w="980"/>
        <w:gridCol w:w="559"/>
        <w:gridCol w:w="977"/>
        <w:gridCol w:w="1392"/>
        <w:gridCol w:w="839"/>
        <w:gridCol w:w="355"/>
        <w:gridCol w:w="235"/>
        <w:gridCol w:w="942"/>
        <w:gridCol w:w="1254"/>
        <w:gridCol w:w="1115"/>
      </w:tblGrid>
      <w:tr>
        <w:trPr>
          <w:trHeight w:val="336" w:hRule="atLeast"/>
        </w:trPr>
        <w:tc>
          <w:tcPr>
            <w:tcW w:w="15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2 к постановлению Администрации Гигантовского сельского поселения № 24 от 20.02.2023 года</w:t>
            </w:r>
          </w:p>
          <w:tbl>
            <w:tblPr>
              <w:tblW w:w="52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6"/>
            </w:tblGrid>
            <w:tr>
              <w:trPr>
                <w:trHeight w:val="336" w:hRule="atLeast"/>
              </w:trPr>
              <w:tc>
                <w:tcPr>
                  <w:tcW w:w="1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5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емельные участки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0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3" w:right="3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недвижимого имуществ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номер недвижимого имуществ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балансовой стоимости недвижимого имуществ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ная амортизация (износ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кадастовой стоимости недвижимого имуществ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документов</w:t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прав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установленных в отношении муниципального недвижимого имущества, ограничениях (обремениниях) с указанием основания и даты их возникновения и прекращения</w:t>
            </w:r>
          </w:p>
        </w:tc>
      </w:tr>
      <w:tr>
        <w:trPr>
          <w:trHeight w:val="9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й возникновения права муниципальной собственности на недвижимое имуществ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й прекращения права муниципальной собственности на недвижимое имущество</w:t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ли населенных пунктов - Для эксплуатации  адм. зда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Ленина, 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010017: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1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566149,99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для размещения объектов культур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Северный, ул. Победы, участок 5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70101:5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73,55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580,55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ввод объекта в эксплуатацию № RU 1056153019977-6 от 16.06.2006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Е 728467 от 23.06.2010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</w:t>
            </w:r>
          </w:p>
        </w:tc>
      </w:tr>
      <w:tr>
        <w:trPr>
          <w:trHeight w:val="13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для размещения объектов физической культуры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Приречный, ул. Фоменко, участок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130101:5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6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7413,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2505472,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Е 728468 от 23.06.2010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земли под объектами культуры и искус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Северный,   ул. Пришкольная, 11-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70101:2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9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826,9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29386,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Е 728469 от 23.06.2010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 </w:t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с/х назначения - для размещения кладбища турок-месхетинце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к/к 61:34:0600005  с условным центром в п. Гигант,  1082м на северо-запад от ж/д станции Трубецк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26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97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088,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677149,7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 Администрации Сальского района Ростовской области №1979 от 01.12.2009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2646-61/040/2017-1 от 10.07.2017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ведения ЛП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альский район, п. Сеятель Южный,   ул. 1-ая линия, 16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:34:0070201:38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9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75,76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918382,2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АЖ № 666706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ведения ЛП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Южный,    ул. 1-ая линия, 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:34:0070201:37  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6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50,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944456,7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АЖ № 666707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ведения ЛП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Южный,    ул. 2-ая линия, 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:34:0070201:67  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1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12,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294194,1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АЖ № 666708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ведения ЛП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Южный,    ул. 1-ая линия, 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70201:1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9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88,56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45826,9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АЖ № 666709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ведения ЛП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Сеятель Южный, ул. 1-ая линия, 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:34:0070201:36  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77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50,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156377,21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 « О внесении изменения в ОЗ «О местном самоуправлении в РО» № 626-ЗС от 12.01.2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АЖ № 666711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для использования под объектом здравоохранения и социального обеспечения физической культуры и спор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Крупской,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7: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82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1354,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968861,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говор пожертвования №59 от 20.07.200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Ж № 666712 от 22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Ленина, участок 34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7: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22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8316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46019789,22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Главы Администрации Сальского ра-он Ростовской об. №1162 от 21.06.200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игант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Ж 666762  от 27.12.2011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Для эксплуатации парка отдых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Ленина, 29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04:1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17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9484,13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0788021,17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Главы Администрации Сальского ра-он Ростовской об. №1162 от 21.06.200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Ж № 779099 от 17.02.2012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 </w:t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– для размещения объектов торговли, общественного питания и бытового обслужив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Гигант, ул. Ленина, 29-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04:1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5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013,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784493,55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Главы Администрации Сальского ра-он Ростовской об. №1162 от 21.06.200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Ж № 779076 от 17.02.2012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сельскохозяйственного назначения – для сельскохозяйственного производ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 Ростовская область, Сальский район, установлено относительно ориентира в кадастровом квартале 61:34:600005 с условным центром в п. Гигант, отделение № 2, поле 8г, расположенного в границах участ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04,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0880,00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шение Сальского городского суда РО от 22.06.2007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промышл., энергетик., трансп., связи, радиовещ., телевид., информат., земли для обеспечения косм. - для размещения кладбищ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 Ростовская область, Сальский район, п. Гигант, ул. Автодорожная, дом №2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30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11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189,79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7313089,77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 Администрации Сальского района Ростовской области №2019 от 26.11.201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61-АИ 035891 от 19.12.2013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с/х назначения - для размещения кладбища турок-месхетинце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к/к 61:34:0600005  с условным центром в п. Гигант,  1090м на северо-запад от ж/д станции Трубецк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3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6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,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829296,4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-он Ростовской об. № 20 от 14.01.201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3174-61/040/2017-1 от 11.07.2017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ных пунктов -   развл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Загорье, ул. Урожайная 4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301:4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5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31,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631,25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Сальского района Ростовской области № 152 от 14.09.2015г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010301:494-61/040/2018-1 от 15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– под иными объектами специального зна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Кузнецовский, ул. Ленина 1-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501:3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54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9213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153 от 14.09.201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010501:324-61/040/2018-1 от 14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– для объектов общественно-делового зна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Приречный, ул. Ленина 17-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130101:15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94,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11076,3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ввод объекта в эксплуатацию № RU 1056153019977 от 16.06.2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 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рын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Гигант, ул. Автодорожная,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116:1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268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46560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 299 от 16.12.201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010116:122-61/040/2018-1 от 13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зем.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Гигант, ул. Чехова, 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00000:75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64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112512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 267 от 16.12.201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000000:7521-61/040/2018-1 от 08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сельскохозяйственного назначения –для размещения объектов торговли ( рынк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в кадастровом квартале 61:34:0600005 с условным центром в п. Гигант, отделение № 13, поле 4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05:3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73048, 6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 32 от 21.01.201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600005:3240-61/040/2018-1 от 09.08.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ли населенных пунктов - зем.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Гигант, ул. Северная, 1-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113: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72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57423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 298 от 16.12.201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010113:7-61/040/2018-1 от 07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населенных пунктов - земли под объектами культуры и искус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ский район, п. Приречный,  ул. Ленина, 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130101: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7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458,42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36423,8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игантовского сельского поселения № 169 от 27.06.201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. Категория земель: земли  сельскохозяйственного назначения – под иными объектами специального назначения (рынк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 ростовская область, Сальский район, 6001 м западнее п. Гиган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600005:36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кв. 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798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йона № 292 от 13.03.2017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61:34:0600005:3613-61/040/2018-2 от 02.08.2018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-земли сельскохозяйственного назначения; земли дачных и садоводческих объедин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 Ростовская область, Сальский район, СНТ «Весна», линия 9, участок 1б-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500101:3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 кв.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993,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0203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. 4-5 ст. 56 ФЗ-218 «О государственной регистрации недвижимости» от 13.07.2015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500101:362-61/040/2018-2 от 24.01.2018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ая доля (0,69 га) – земли сельскохозяйственного назначения; для сельскохозяйственного произво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 Ростовская область, Сальский район, установлено относительно ориентира в кадастровом квартале 61:34:600020 с условным центром в п. Сеятель Северный, поле 3Г; СФ; 1,2 Г.Г., расположенного в границах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600020:2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9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53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100,9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. 4-5 ст. 56 ФЗ-218 «О государственной регистрации недвижимости» от 13.07.2015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600020:279-61/040/2018-3 от 10.04.2018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 долевая 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 земли сельскохозяйственного назначения; для ведения гражданами садоводства и огородниче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 Ростовская область, Сальский район, СНТ «Прогресс», линия 7, участок 1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501301:2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61,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27394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. 4-5 ст. 56 ФЗ-218 «О государственной регистрации недвижимости» от 13.07.2015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/040/002/2018-9777 от 13.07.2018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 земли населенных пунктов;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 снабжения, сбыта и заготовок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Сальский район, п. Гигант, улица Автодорожная  2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010128: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65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4249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2865166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Сальского района № 454 от 22.03.2019 г.  Орган выдачи: Администрация Саль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04:170-61/040/2018-1 от 26.07.2018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- земли сельскохозяйственного назначения; земли дачных и садоводческих объединений гражд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товская область, р-н Сальский, СНТ «Заречное», линия 2, участок 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:34:0500601:1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кв.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47,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168642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. 4-5 ст. 56 ФЗ-218 «О государственной регистрации недвижимости» от 13.07.2015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ое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 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500601:165-61/040/2019-2 от 14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-земли населенных пунктов; земли под объектами культуры и искус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о относительно ориентира, расположенного в границах участка. Почтовый адрес ориентира:Ростовская область, Сальский район, п. Гигант, ул. Ленина, 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9 кв.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313,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37008.8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безвозмездной передачи недвижимого имущества в собственность № 95.1.3/281 от 12.11.2019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образование «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010017:10-61/040/2019-3 от 12.12.2019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-земли населенных пунктов; для эксплуатации ФА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о относительно ориентира, расположенного в границах участка. Почтовый адрес ориентира: Ростовская область, Сальский район, п. Приречный, пл. Юбилейная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130101:5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33,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86920,83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безвозмездной передачи недвижимого имущества в собственность № 95.1.3/145 от 25.07.2019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образование «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130101:510-61/040/2019-2 от 30.07.2019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для производственной деятель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Сеятель Северный, ул. Садовая 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26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082,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4427694,8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альского района  № 1545 от 09.10.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земли под объектами культуры и искус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айон, п. Гигант, ул. Ленина 34-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5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3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890,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380488,5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безвозмездной передачи недвижимого имущества в собственность № 95.1.3/281 от 12.11.2019; Постановление Администрации Гигантовского сельского поселения № 77 от 21.07.2020 «Об утверждении схемы расположения земельного участка на кадастровом плане территор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оянное (бессрочное) пользование МБУК Сальского р-на «Сельский дом культуры Гигантовского сельского поселения»</w:t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сельскохозяйственного назначения; вид разрешенного использования –  ведение садово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СНТ «Прогресс», линия 5, участок 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501301:1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8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1930,88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30,8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. 4-5 ст. 56 ФЗ-218 «О государственной регистрации недвижимости» от 13.07.2015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:34:0501301:168-61/040/2020-3 от 04.09.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сельскохозяйственного назначения; вид разрешенного использования – для сельскохозяйственного производ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товская область, Сальский район в квартале 61:34:600005 с условным центром в п. Гигант, отд. № 12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 отд. № 12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 отд. № 9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600005:38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9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57,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54864,9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ёма-передачи имущества из государственной собственности Ростовской области в муниципальную собственность  муниципального образования «Гигантовское сельское поселение» Сальского района от 01.10.2021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сельскохозяйственного назначения; вид разрешенного использования – для сельскохозяйственного производ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товская область, Сальский район в квартале 61:34:600005 с условным центром в п. Гигант, отд. № 12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 отд. № 12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 отд. № 9,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600005:38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0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0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871775,6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ёма-передачи имущества из государственной собственности Ростовской области в муниципальную собственность  муниципального образования «Гигантовское сельское поселение» Сальского района от 01.10.2021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для эксплуатации здания поликлиник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р-н Сальский, п. Сеятель Северный, ул. 3 линия, 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70101:3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я в праве 2/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738,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2083,07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безвозмездной передачи недвижимого имущества в собственность № 95.1.2/133 от 27.05.2022 го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собственность (доля в праве 2/5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улично-дорожная се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Сальский р-н, п. гигант, ул. Ленина, от № 1 до № 124 и ул. Красная от ул. Ленина до ул. Пионерск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00000:79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04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  <w:t>6643855,12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535  от  29.11.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Ростовская область, Сальский район, Гигантовское сельское поселение, п. Гигант, улица Ленина 35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7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24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4,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74,6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Гигантовского сельского поселения № 134 от 26.09.2022 года 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– земли населенных пунктов; вид разрешенного использования – благоустройство террит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Ростовская область, Сальский район, Гигантовское сельское поселение, п. Гигант, улица Ленина 35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:34:0010017:7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4 кв.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1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11,18 ру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в постоянное (бессрочное) пользование Администрации Гигантовского сельского поселения земельного участка № 1393 от  21.09.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«Гигантовское сельское посе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4:00Z</dcterms:created>
  <dc:creator>ВУС</dc:creator>
  <dc:description/>
  <cp:keywords/>
  <dc:language>en-US</dc:language>
  <cp:lastModifiedBy>Gidi</cp:lastModifiedBy>
  <cp:lastPrinted>2023-04-25T13:50:00Z</cp:lastPrinted>
  <dcterms:modified xsi:type="dcterms:W3CDTF">2023-04-25T11:39:00Z</dcterms:modified>
  <cp:revision>6</cp:revision>
  <dc:subject/>
  <dc:title/>
</cp:coreProperties>
</file>